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python-wcwidth 0.1.7</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cs="Arial" w:ascii="Arial" w:hAnsi="Arial"/>
          <w:bCs/>
          <w:sz w:val="18"/>
          <w:szCs w:val="18"/>
        </w:rPr>
        <w:t>©</w:t>
      </w:r>
      <w:r>
        <w:rPr>
          <w:rFonts w:cs="Arial" w:ascii="Arial" w:hAnsi="Arial"/>
          <w:bCs/>
          <w:sz w:val="18"/>
          <w:szCs w:val="18"/>
        </w:rPr>
        <w:t xml:space="preserve"> 2016 Unicode®, Inc.</w:t>
      </w:r>
    </w:p>
    <w:p>
      <w:pPr>
        <w:pStyle w:val="Normal"/>
        <w:spacing w:lineRule="exact" w:line="420"/>
        <w:rPr>
          <w:rFonts w:ascii="Arial" w:hAnsi="Arial" w:cs="Arial"/>
          <w:bCs/>
          <w:sz w:val="18"/>
          <w:szCs w:val="18"/>
        </w:rPr>
      </w:pPr>
      <w:r>
        <w:rPr>
          <w:rFonts w:cs="Arial" w:ascii="Arial" w:hAnsi="Arial"/>
          <w:bCs/>
          <w:sz w:val="18"/>
          <w:szCs w:val="18"/>
        </w:rPr>
        <w:t xml:space="preserve">Copyright (c) 2014 Jeff Quast &lt;contact@jeffquast.com </w:t>
      </w:r>
    </w:p>
    <w:p>
      <w:pPr>
        <w:pStyle w:val="Normal"/>
        <w:spacing w:lineRule="exact" w:line="420"/>
        <w:rPr/>
      </w:pPr>
      <w:r>
        <w:rPr>
          <w:rFonts w:cs="Arial" w:ascii="Arial" w:hAnsi="Arial"/>
          <w:b/>
          <w:sz w:val="24"/>
        </w:rPr>
        <w:t>License:</w:t>
      </w:r>
      <w:r>
        <w:rPr>
          <w:rFonts w:cs="Arial" w:ascii="Arial" w:hAnsi="Arial"/>
          <w:bCs/>
          <w:sz w:val="18"/>
          <w:szCs w:val="18"/>
        </w:rPr>
        <w:t xml:space="preserve"> </w:t>
      </w:r>
      <w:r>
        <w:rPr>
          <w:rFonts w:cs="Arial" w:ascii="Arial" w:hAnsi="Arial"/>
          <w:bCs/>
          <w:sz w:val="18"/>
          <w:szCs w:val="18"/>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11:5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S/19rzsAjpCaE929eLF/V0HrIt68hwEZKXvsEAnVpL0NOnGZ0ARQMs+aqcj9d+KQZEaC3mY
cJTQvoDYVSoZ3KPXrNbbu88C2EereiNEbi/6NXLGuRhONTNhxLCctcq/IPiwZnJc2v4yBLjb
ED3DsGv2qboo+SAscBANFxojSYtZQUnL8SeKasF0nrqQ9at5AVR5m5ULdZnchxqaU8T9gf31
crCPS/lCYnvaCumxhE</vt:lpwstr>
  </property>
  <property fmtid="{D5CDD505-2E9C-101B-9397-08002B2CF9AE}" pid="3" name="_2015_ms_pID_7253431">
    <vt:lpwstr>1I68cK/aK19WR2GeR5Z9D3GQcK2d846vz951DxzNHIUWIpvOg78FSY
TMJSLTAvK2Ucywd4iPF4uMhJ9RPRW6UzacCw+QBWVE2C3Bt9Z2d+8GIJTYsY6dw9xHndJcMB
a1aEGHehim/6lOHLPuEy/wLbaPVh0Op46FFQY+JXiNgeL1ibNU9/qCL5m56E8yoV97SdJYNn
MHug/SZ9IRfp5S5NgDuktcXN9JW8IKFs0T7O</vt:lpwstr>
  </property>
  <property fmtid="{D5CDD505-2E9C-101B-9397-08002B2CF9AE}" pid="4" name="_2015_ms_pID_7253431_00">
    <vt:lpwstr>_2015_ms_pID_7253431</vt:lpwstr>
  </property>
  <property fmtid="{D5CDD505-2E9C-101B-9397-08002B2CF9AE}" pid="5" name="_2015_ms_pID_7253432">
    <vt:lpwstr>+yhvdeUL2bmfi/qsDZadP9qBsjmB/RR0ufb6
IXEi9jOteXpqYv0Sy/9qzMOW/CPWzTaKvE8rQV0/UMbESN5jZl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189</vt:lpwstr>
  </property>
</Properties>
</file>